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планирование по русскому языку для 1 класс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1701"/>
        <w:gridCol w:w="1701"/>
        <w:gridCol w:w="1982"/>
        <w:gridCol w:w="1987"/>
        <w:gridCol w:w="2986"/>
        <w:gridCol w:w="15"/>
        <w:gridCol w:w="1672"/>
        <w:gridCol w:w="1260"/>
      </w:tblGrid>
      <w:tr>
        <w:trPr>
          <w:trHeight w:val="52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раздел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 соответствии с ФГОС)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168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ьно-техническо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 информационно-техническое обеспечени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</w:tr>
      <w:tr>
        <w:trPr>
          <w:trHeight w:val="7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метные результат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Метапредметны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ичностные результаты</w:t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iCs/>
              </w:rPr>
              <w:t>Наша речь (2 ч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накомство с учебником.</w:t>
            </w:r>
          </w:p>
          <w:p>
            <w:pPr>
              <w:pStyle w:val="Normal"/>
              <w:snapToGrid w:val="false"/>
              <w:rPr/>
            </w:pPr>
            <w:r>
              <w:rPr/>
              <w:t>Язык и речь. Для чего нужна речь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щийся научится различать устную и письменную речь, писать без ошибок слова язык и русский язык.</w:t>
            </w:r>
          </w:p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Учащийся в совместной деятельности с учителем получит возможность научиться строить высказывания о значении языка и речи в жизни человека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являть уважение к языкам других народов.</w:t>
            </w:r>
          </w:p>
        </w:tc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Высказываться о значении языка и речи в жизни людей, о великом достоянии русского народа — русском языке, проявлять уважение к языкам других народ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обретать опыт в различении устной и письменной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ечь устная и письменна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Текст, предложение, диалог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iCs/>
              </w:rPr>
              <w:t>3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Текст и предлож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щийся научится от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Учащийся в совместной деятельности с учителем получит возможность научиться озаглавливать текст, составлять текст из деформированных предложений, составлять небольшие тексты по рисунку, составлять предложения по заданной схеме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 познавательный интерес к новому учебному содержанию; принимать роль ученика на уровне положительного отношения к школе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текст и предлож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бирать заголовок к текст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текст из деформированных предлож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оставлять небольшие тексты по рисунку, на заданную тему, по данному началу и конц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информацию (текстовую, графическую, изобразительную) в учебнике, анализировать её содержани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лож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тличать предложение от группы слов, не составляющих предлож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делять предложения из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границы предложения в деформированном тексте, выбирать знак препинания в конце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блюдать в устной речи интонацию конца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равнивать схемы предложений, соотносить схему и предложе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обретать опыт в составлении предложения по рисунку и заданной схеме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иал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диалог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отрудничать с одноклассниками при выполнении учебной задачи: распределять роли при чтении диалога. Выразительно читать текст по роля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Употреблять заглавную букву в начале предложения и точку в конце предложения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исать слова в предложении раздельн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постановкой тире (—) в диалогической реч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лова, слова, слова …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iCs/>
              </w:rPr>
              <w:t>4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оль слов в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количество слов в предложении; вычленять слова из предлож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едмет (действие, признак) и слово, называющее предмет (признак предмета, действие предмета);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</w:rPr>
              <w:t xml:space="preserve"> составлять текст по рисунку и опорным словам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 xml:space="preserve">: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чувство личной ответственности за своё поведение на основе содержания текстов учебника; проявлять познавательный интерес к происхождению слов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зличать предмет (действие, признак) и слово, называющее предмет (признак предмета, действие предмет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иобретать опыт в различении слов-названий предметов, признаков предметов, действий предметов по лексическому значению и вопрос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Классифицировать и объединять слова по значению (люди, животные, растения и др.) в тематические группы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в речи «вежливые слова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над употреблением однозначных и многозначных слов, а также слов, близких и противоположных по значению в речи, приобретать опыт в их различении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лова-названия предметов, признаков, действий предм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ть со страничкой для любознательных. Наблюдать над этимологией слов пенал, здравствуйте, благодар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полнять тестовые задания электронного приложения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лово. Тематические группы слов</w:t>
            </w:r>
          </w:p>
          <w:p>
            <w:pPr>
              <w:pStyle w:val="Normal"/>
              <w:snapToGrid w:val="false"/>
              <w:rPr/>
            </w:pPr>
            <w:r>
              <w:rPr/>
              <w:t>«Вежливые слов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текст по рисунку и опорным словам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днозначные и многозначные слова. Близкие и противоположные по значению сло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Слово и слог. Удар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лог как минимальная произносительная единиц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чащийся научится</w:t>
            </w:r>
            <w:r>
              <w:rPr>
                <w:iCs/>
              </w:rPr>
              <w:t xml:space="preserve"> различать слово и слог; определять количество в слове слогов.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</w:rPr>
              <w:t xml:space="preserve"> находить новые способы определения слогов в слове через проведение лингвистического опыта со словом; составлять слова из слогов</w:t>
            </w:r>
            <w:r>
              <w:rPr/>
              <w:t xml:space="preserve"> Учащийся научится</w:t>
            </w:r>
            <w:r>
              <w:rPr>
                <w:iCs/>
              </w:rPr>
              <w:t xml:space="preserve"> переносить слова по слогам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</w:rPr>
              <w:t xml:space="preserve"> 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u w:val="single"/>
              </w:rPr>
              <w:t xml:space="preserve"> Познавательные</w:t>
            </w:r>
            <w:r>
              <w:rPr>
                <w:iCs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слово и слог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слоговой структурой различных сл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количество в слове слог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новые способы определения слогов в слове через проведение лингвистического опыта со слово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Анализировать модели слов, сопоставлять их по количеству слогов и находить слова по данным моделям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Анализировать слоги относительно количества в них гласных и согласных звук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лассифицировать слова по количеству в них слог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слова из слог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амостоятельно подбирать примеры слов с заданным количеством слог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Деление слов на слог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равнивать слова по возможности переноса слов с одной строки на другую (крот, улей, зима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пределять путём наблюдения способы переноса слов с одной строки на другую (ва-силёк, васи-лёк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ереносить слова по слогам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звивать творческое воображение, подбирая свои примеры сравнений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еренос с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чащийся научится</w:t>
            </w:r>
            <w:r>
              <w:rPr>
                <w:iCs/>
              </w:rPr>
              <w:t xml:space="preserve"> различать слово и слог; определять количество в слове слогов.</w:t>
            </w:r>
            <w:r>
              <w:rPr>
                <w:spacing w:val="-5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</w:rPr>
              <w:t xml:space="preserve"> находить новые способы определения слогов в слове через проведение лингвистического опыта со словом; составлять слова из слогов</w:t>
            </w:r>
            <w:r>
              <w:rPr/>
              <w:t xml:space="preserve"> Учащийся научится</w:t>
            </w:r>
            <w:r>
              <w:rPr>
                <w:iCs/>
              </w:rPr>
              <w:t xml:space="preserve"> переносить слова по слогам.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</w:rPr>
              <w:t xml:space="preserve"> находить в предложениях сравнения, осознавать, с какой целью они использованы автор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  <w:r>
              <w:rPr>
                <w:iCs/>
                <w:u w:val="single"/>
              </w:rPr>
              <w:t xml:space="preserve"> Познавательные</w:t>
            </w:r>
            <w:r>
              <w:rPr>
                <w:iCs/>
              </w:rPr>
              <w:t>: работать с орфоэпическим словарём, находить в нём нужную информацию о произношении слов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над ролью словесного ударения в слове, осознавать его значимость в реч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пределять ударение в слове, находить наиболее рациональные способы определения ударения в слов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изменение значения слова в зависимости от ударения (замок и замок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равнивать модели слогоударной структуры слова и подбирать к ним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износить слова в соответствии с нормами литературного произношения и оценивать с этой точки зрения произнесённое слов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ботать с орфоэпическим словарём, находить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еренос сл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ставлять сказку по её данному началу и заключительной части и рисункам к сказке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дарение (общее представление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лова в зависимости от ударения (замок и замок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ударные и безударные слог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равнивать модели слогоударной структуры слова и подбирать к ним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простейшие слогоударные модели сл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износить слова в соответствии с нормами литературного произношения и оценивать с этой точки зрения произнесённое слов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ботать с орфоэпическим словарём, находить в нём нужную информацию о произношении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Звуки и букв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4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дарные и безударные сло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щийся научится различать гласные и согласные звуки; правильно обозначать звуки буквами в письменной речи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Учащийся в совместной деятельности с учителем получит возможность научиться</w:t>
            </w:r>
            <w:r>
              <w:rPr>
                <w:iCs/>
              </w:rPr>
              <w:t xml:space="preserve"> наблюдать над образностью русских слов, звучание которых передаёт звуки природы.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звуки и буквы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над образованием звуков речи на основе проведения лингвистического опы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существлять знаково-символические действия при моделировании звуков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познавать условные обозначения звуков речи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поставлять звуковое и буквенное обозначения сло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 со страничкой для любознательных. Знакомство с принятыми в русском языке обозначениями звуков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над образностью русских слов, звучание которых передаёт звуки природ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вуки и букв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сказываться о значимости изучения алфавит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авильно называть буквы в алфавитном порядке. Работать с памяткой «Алфавит» в учебник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Классифицировать буквы по сходству в их названии, по характеристике звука, который они называют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сполагать заданные слова в алфавитном поряд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именять знание алфавита при пользовании словарям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существлять сотрудничество в парах при выполнении учебных задач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 со страничкой для любознательных. Знакомство с этимологией слов алфавит и азбу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Звуки и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в слове гласные звуки по их признакам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ьно произносить 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гласные звуки и буквы, обозначающие 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ть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«работу» букв, обозначающих гласные звуки в слов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Соотносить количество звуков и букв в таких словах, как клён, ёлка, мяч, маяк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ъяснять причины расхождения количества звуков и букв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нализировать слова с целью выделения в них гласных звуков, одинаковых гласных звуков и др.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блюдать над способами пополнения словарного запаса русского язык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незнакомые слова и определять их значение по толковому словарю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autoSpaceDE w:val="false"/>
              <w:rPr>
                <w:iCs/>
              </w:rPr>
            </w:pPr>
            <w:r>
              <w:rPr>
                <w:iCs/>
              </w:rPr>
              <w:t>Составление развёрнутого ответа на вопрос по содержанию сказки Г.Х. Андер-сена «Дюймовочк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усский алфав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усский алфав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пределять качественную характеристику гласного звука: гласный ударный или безударный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накомиться с памяткой: «Как определить в слове ударный и безударный гласные звуки». Использовать приём планирования учебных действий: определять с опорой на заданный алгоритм безударный и ударный гласные звуки в слове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в двусложных словах букву безударного 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оверочное и проверяемое сло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спользовать приём планирования учебных действий при подборе проверочного слова путём изменения формы слова (слоны </w:t>
            </w:r>
            <w:r>
              <w:rPr/>
              <w:t xml:space="preserve">— </w:t>
            </w:r>
            <w:r>
              <w:rPr>
                <w:iCs/>
              </w:rPr>
              <w:t xml:space="preserve">слóн, трáва </w:t>
            </w:r>
            <w:r>
              <w:rPr/>
              <w:t xml:space="preserve">— </w:t>
            </w:r>
            <w:r>
              <w:rPr>
                <w:iCs/>
              </w:rPr>
              <w:t>трáвы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исать двусложные слова с безударным гласным и объяснять их правописани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Запоминать написание непроверяемой буквы безударного гласного звука в словах, предусмотренных программой 1 класс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сные звуки и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Буквы е ,ё, ю, я и их функции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Гласные звуки и буквы. Слова с буквой 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бозначение ударного гласного буквой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пределять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оверочное и проверяемо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собенности проверяемых и проверочных с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в ударных и безударных сл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исать двусложные слова с парным по глухости-звонкости согласным звуком на конце, объяснять их правописани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в ударных и безударных сл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Определять тему и главную мысль, подбирать заголовок, выбирать и записывать предложения, которыми можно подписать рисун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сказываться о бережном отношении к природе и всему живому на земл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Написание слов с непроверяемой буквой безударного гласного зв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в слове согласные звуки по их признака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над образованием согласных звуков и правильно их произноси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согласный звук в слове и вне сло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зличать согласные звуки и буквы, обозначающи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ть гласные и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«работу» букв, обозначающих согласные звуки в слов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блюдать над написанием и произношением слов с удвоенными согласными и определять способ переноса слов с удвоенными согласными (ван-на, кас-са)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гласные звуки и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здавать совместно со сверстниками и взрослыми (родными и др.) собственный информационный объект (по аналогии с данным). Участвовать в презентации своих проек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лова с удвоенными соглас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согласный звук [й’] и гласный звук [и]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ставлять слова из слогов, в одном из которых есть звук [й’]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путём наблюдения способы переноса слов с буквой «и краткое» (май-ка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капливать опыт в переносе слов с буквой «и краткое» (чай-ка) и с удвоенными согласными (ван-на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лова с буквами И и 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зличать в слове и вне слова мягкие и твёрдые, парные и непарны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ть с графической информацией, анализировать таблицу, получать новые сведения о согласных звуках. Работа с форзацем учебника «Чудо-городок звуков» и «Чудо-городок букв»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пределять и правильно произносить мягкие и твёрды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Дифференцировать согласные звуки и буквы, обозначающие твёрдые и мягкие согласные звуки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спознавать модели условных обозначений твёрдых и мягких согласных [м], [м’]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пределять «работу» букв и, е, ё, ю, ь после согласных в слов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ъяснять, как обозначена на письме твёрдость — мягкость согласного зву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спользовать приёмы осмысленного чтения при работе с текстам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вёрдые и мягкие согласные звуки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Буквы для обозначения твёрдых и мягких согласных звук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вёрдые и мягкие согласные звуки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означение мягкости согласных звуков на письме буквами и, е, ё, ю, 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*Слово с непроверяемым написанием: ребя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количество звуков и букв в таких словах, как конь, день, день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ъяснять причины расхождения звуков и букв в этих словах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бирать примеры слов с мягким знаком (ь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пределять путём наблюдения способы переноса слов с мягким знаком (ь) в середин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акапливать опыт в переносе слов с мягким знаком (паль-цы, паль-то)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бозначать мягкость согласного звука мягким знаком в конце слова и в середине слова перед согласным (день, коньки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суждать (на основе текста) состояние внешнего облика учени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сознавать (на основе текста) нравственные нормы (вежливость, жадность, доброта и др.), понимать важность таких качеств человека, как взаимовыручка, взаимопомощь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Восстанавливать текст с нарушенным порядком предложений,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определять последовательность повествования с опорой на рисунок, составлять текст из предложений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витие речи. Восстановление текста с нарушенным порядком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вонкие и глухие согласные звуки на конц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 xml:space="preserve">Учащийся научится </w:t>
            </w:r>
            <w:r>
              <w:rPr>
                <w:iCs/>
              </w:rPr>
              <w:t>определять и правильно произносить звонкие и глухие согласные звуки подбирать проверочное слово путём изменения формы слова (дуб — дубы, снег — снега); писать двусложные слова с парным по глухости-звонкости согласным звуком на конце, объяснять их правописание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пределять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оверочное и проверяемо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пределять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оверочное и проверяемо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гласные звонкие и глухие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Слова с непроверяемым написанием: тетрадь, медвед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пределять на слух парный по глухости-звонкости согласный звук на конце слова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произношение и написание парного звонкого согласного звука на конце слова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в двусложных словах букву парного согласного звука, написание которой надо проверять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проверочное и проверяемо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очный диктант по теме: «Согласные звонкие и глухие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витие речи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здавать собственную иллюстративную и текстовую информацию о любимой сказке. Участвовать в её презентации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Шипящие согласные звуки Буквы шипящих согласных звуков: непарных твёрдых ш, ж; непарных мягких ч, щ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Слова с непроверяемым написанием: работа (работать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ект «Скороговорки». Составление сборника «Весёлые скороговор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 различать шипящие согласные звуки в слове и вне слова.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Учащийся в совместной деятельности</w:t>
            </w:r>
            <w:r>
              <w:rPr>
                <w:iCs/>
              </w:rPr>
              <w:t xml:space="preserve"> со сверс-тниками и взрослыми научится создавать собственный инфор-мационный объект,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ять</w:t>
            </w:r>
            <w:r>
              <w:rPr>
                <w:iCs/>
              </w:rPr>
              <w:t xml:space="preserve"> чувство личной ответственности за своё поведение на основе содержания текстов учебника; проявлять познавательный интерес к новому знанию.</w:t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личать шипящие согласные звуки в слове и вне слов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ифференцировать непарные мягкие и непарные твёрдые согласные звук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ьно произносить шипя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ть со страничками для любознательных: знакомство с происхождением названий шипящие звуки, с этимологией слова карандаш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Создавать собственную иллюстративную и текстовую информацию о любимой сказке. Участвовать в её презентации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осочетания ЧК, ЧН, Ч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о правописания сочетаний чк, чн, чт, нч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Слово с непроверяемым написанием: девочк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звитие речи. Наблюдение над изобразительными возможностями язы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 находить в словах сочетания чк, чн, чт, подбирать примеры слов с такими сочетаниями; писать слова с сочетаниями чк, чн, чт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Cs/>
              </w:rPr>
              <w:t xml:space="preserve"> научиться наблюдать над образностью слова (олицетворением), когда неодушевлённый предмет наделяется свойствами одушевлённог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Находить в словах сочетания чк, чн, чт, подбирать примеры слов с такими сочетаниями. Работать с форзацем учебника «Чудо-городок звуков» и «Чудо-городок букв»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роизносить слова с сочетаниями чн, чт (чтобы, скучно и др.) в соответствии с нормами литературного произношения и оценивать с этой точки зрения произнесённое слов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исать слова с сочетаниями чк, чн, чт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Наблюдать над образностью слова (олицетворением), когда неодушевлённый предмет наделяется свойствами одушевлённого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уквосочетания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авило правописания сочетаний жи—ши, ча—ща, чу—щ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*Слово с непроверяемым написанием: машин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произношение ударных гласных в сочетаниях жи—ши, ча—ща, чу—щу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в словах сочетания жи—ши, ча—ща, чу—щу, подбирать 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ть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ботать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верочный диктант по теме: «Шипящие согласные звук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оотносить произношение ударных гласных в сочетаниях жи—ши, ча—ща, чу—щу и их обозначение буквам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в словах сочетания жи—ши, ча—ща, чу—щу, подбирать примеры слов с такими сочетаниям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аботать со страничкой для любознательных. Знакомство со значением шипящих звуков [ж] и [ш] в древнерусском и современном русском язык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ботать с форзацем учебника «Чудо-городок звуков» и «Чудо-городок букв»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Шипящие согласные звуки Развитие реч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Учащийся в совместной деятельности с учителем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получит возможность</w:t>
            </w:r>
            <w:r>
              <w:rPr>
                <w:iCs/>
              </w:rPr>
              <w:t xml:space="preserve"> научиться воспроизводить по памяти содержание сказки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аглавная буква в именах, фамилиях, отчествах, кличках животных, названиях городов и т.д. (общее представление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чащийся научится</w:t>
            </w:r>
            <w:r>
              <w:rPr>
                <w:iCs/>
              </w:rPr>
              <w:t xml:space="preserve"> писать имена собственные с заглавной буквы, объяснять их написание, 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spacing w:val="-5"/>
              </w:rPr>
              <w:t>Учащийся в совместной деятельности с учителем получит возможность</w:t>
            </w:r>
            <w:r>
              <w:rPr>
                <w:iCs/>
              </w:rPr>
              <w:t xml:space="preserve"> научиться находить информацию о названии своего города; участвовать в презентации проекта.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Работать со страничкой для любознательных. Знакомство с происхождением названий некоторых русских городов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аходить информацию о названии своего города или посёлка (в процессе беседы со взрослыми)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Писать имена собственные с заглавной буквы, объяснять их написание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ботать с форзацем учебника «Чудо-городок звуков» и «Чудо-городок букв».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Заглавная буква в словах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звитие речи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ект «Сказочная страничка» (в названиях сказок — изученные правила письма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здавать собственную иллюстративную и текстовую информацию о любимой сказке. Участвовать в её презентации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втор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оставлять ответы на вопросы, составлять рассказ по рисун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Использовать в общении правила и принятые нормы вежливого обращения друг к другу по имени, по имени и отчеству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Оценивать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нное приложение к учебник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 w:cs="Times New Roman"/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 w:cs="Times New Roman"/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18">
    <w:name w:val=" Знак Знак18"/>
    <w:basedOn w:val="Style5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17">
    <w:name w:val=" Знак Знак17"/>
    <w:basedOn w:val="Style5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16">
    <w:name w:val=" Знак Знак16"/>
    <w:basedOn w:val="Style5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15">
    <w:name w:val=" Знак Знак15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14">
    <w:name w:val=" Знак Знак14"/>
    <w:basedOn w:val="Style5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3">
    <w:name w:val=" Знак Знак13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2">
    <w:name w:val=" Знак Знак12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11">
    <w:name w:val=" Знак Знак11"/>
    <w:basedOn w:val="Style5"/>
    <w:qFormat/>
    <w:rPr>
      <w:rFonts w:ascii="Arial" w:hAnsi="Arial" w:eastAsia="Times New Roman" w:cs="Arial"/>
      <w:lang w:val="en-US"/>
    </w:rPr>
  </w:style>
  <w:style w:type="character" w:styleId="10">
    <w:name w:val=" Знак Знак10"/>
    <w:basedOn w:val="Style5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9">
    <w:name w:val=" Знак Знак9"/>
    <w:basedOn w:val="Style5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">
    <w:name w:val="Слабое выделение1"/>
    <w:basedOn w:val="Style5"/>
    <w:qFormat/>
    <w:rPr>
      <w:i/>
      <w:iCs/>
      <w:color w:val="000000"/>
    </w:rPr>
  </w:style>
  <w:style w:type="character" w:styleId="110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11">
    <w:name w:val="Слабая ссылка1"/>
    <w:basedOn w:val="Style5"/>
    <w:qFormat/>
    <w:rPr>
      <w:sz w:val="24"/>
      <w:szCs w:val="24"/>
      <w:u w:val="single"/>
    </w:rPr>
  </w:style>
  <w:style w:type="character" w:styleId="112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13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14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  <w:color w:val="000000"/>
      <w:szCs w:val="24"/>
      <w:lang w:val="en-US"/>
    </w:rPr>
  </w:style>
  <w:style w:type="paragraph" w:styleId="Style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15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16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rFonts w:eastAsia="Times New Roman" w:cs="Times New Roman"/>
      <w:i/>
      <w:iCs/>
      <w:color w:val="000000"/>
      <w:szCs w:val="24"/>
      <w:lang w:val="en-US"/>
    </w:rPr>
  </w:style>
  <w:style w:type="paragraph" w:styleId="117">
    <w:name w:val="Выделенная цитата1"/>
    <w:basedOn w:val="Normal"/>
    <w:next w:val="Normal"/>
    <w:qFormat/>
    <w:pPr>
      <w:ind w:left="720" w:right="720" w:hanging="0"/>
    </w:pPr>
    <w:rPr>
      <w:rFonts w:eastAsia="Times New Roman" w:cs="Times New Roman"/>
      <w:b/>
      <w:bCs/>
      <w:i/>
      <w:iCs/>
      <w:color w:val="000000"/>
      <w:szCs w:val="24"/>
      <w:lang w:val="en-US"/>
    </w:rPr>
  </w:style>
  <w:style w:type="paragraph" w:styleId="118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15:00Z</dcterms:created>
  <dc:creator>формоза</dc:creator>
  <dc:description/>
  <cp:keywords/>
  <dc:language>en-US</dc:language>
  <cp:lastModifiedBy>Admin</cp:lastModifiedBy>
  <dcterms:modified xsi:type="dcterms:W3CDTF">2013-02-08T07:15:00Z</dcterms:modified>
  <cp:revision>2</cp:revision>
  <dc:subject/>
  <dc:title>Тематическое планирование по русскому языку для 1 класса</dc:title>
</cp:coreProperties>
</file>